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Додаток до 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від 28.12.2022 № 1309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укціонної комісії для продажу будівлі, розташованої за адресою: </w:t>
      </w:r>
      <w:r>
        <w:rPr>
          <w:rStyle w:val="Docdata"/>
          <w:color w:val="000000"/>
          <w:sz w:val="28"/>
          <w:szCs w:val="28"/>
        </w:rPr>
        <w:t>м.Павлоград, ву</w:t>
      </w:r>
      <w:r>
        <w:rPr>
          <w:color w:val="000000"/>
          <w:sz w:val="28"/>
          <w:szCs w:val="28"/>
        </w:rPr>
        <w:t>л.Соборна,107б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Радіонов                                                перший заступник міського голови, голо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 комісії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Завгородній                                          начальник управління комунального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Андрій Юрійович                                господарства та будівництва, 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рукова                                                головний спеціаліст відділу з питань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яна Іванівна                                    комунальної  власності управління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омунального господарства 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а будівництва, секретар комісії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Лисак                                                    начальник відділу з питань комун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димир Ілліч                                 власності управління комуна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сподарства та будівництва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Іванова                                                  головний спеціаліст бюджетного відділу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Володимирівна                    фінансового управління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годка                                                   головний спеціаліст-юрист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дислава Андріївна                         комунального господарства та будівництва 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іневський                                        директор комунального підприєм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 Вікторович                              «Затишне місто»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атурінець                                             голова постійної  депутатської комісії з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лександр Валерійович                       питань комунальної власності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рова                                                    керівник громадської організації</w:t>
      </w:r>
    </w:p>
    <w:p>
      <w:pPr>
        <w:pStyle w:val="Normal"/>
        <w:rPr/>
      </w:pPr>
      <w:r>
        <w:rPr>
          <w:sz w:val="28"/>
          <w:szCs w:val="28"/>
        </w:rPr>
        <w:t xml:space="preserve">Оксана Петрівна                                   «Ресурсний Центр – Епіцентр Змін» (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годою)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4"/>
          <w:szCs w:val="24"/>
          <w:lang w:eastAsia="zxx" w:bidi="zxx"/>
        </w:rPr>
      </w:pPr>
      <w:r>
        <w:rPr>
          <w:kern w:val="2"/>
          <w:sz w:val="24"/>
          <w:szCs w:val="24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02:00Z</dcterms:created>
  <dc:creator>Z&amp;Z Relax Inn feta. dr.alban</dc:creator>
  <dc:description/>
  <cp:keywords/>
  <dc:language>en-US</dc:language>
  <cp:lastModifiedBy>Олена Сошникова</cp:lastModifiedBy>
  <cp:lastPrinted>2022-12-15T09:14:00Z</cp:lastPrinted>
  <dcterms:modified xsi:type="dcterms:W3CDTF">2023-01-02T13:06:00Z</dcterms:modified>
  <cp:revision>4</cp:revision>
  <dc:subject/>
  <dc:title>                                                         </dc:title>
</cp:coreProperties>
</file>